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TSO Hradec - Poláky“</w:t>
      </w:r>
      <w:r>
        <w:rPr>
          <w:rFonts w:cs="Times New Roman" w:ascii="Times New Roman" w:hAnsi="Times New Roman"/>
        </w:rPr>
        <w:t>, č.j. 24471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8-10-10T07:09:00Z</dcterms:modified>
  <cp:revision>2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